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MOWA - PROJEKT 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KZ-372/……../17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 r. w Częstochowie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Akademią im. Jana Długosza w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 (42 – 200)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)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zamawia a Wykonawca zobowiązuje się dostarczyć </w:t>
      </w:r>
      <w:r>
        <w:rPr>
          <w:rFonts w:cs="Tahoma" w:ascii="Tahoma" w:hAnsi="Tahoma"/>
          <w:b/>
          <w:sz w:val="20"/>
          <w:szCs w:val="20"/>
        </w:rPr>
        <w:t>oprogramowanie projektowe</w:t>
      </w:r>
      <w:r>
        <w:rPr>
          <w:rFonts w:cs="Tahoma" w:ascii="Tahoma" w:hAnsi="Tahoma"/>
          <w:sz w:val="20"/>
          <w:szCs w:val="20"/>
        </w:rPr>
        <w:t xml:space="preserve"> (nazwa i wersja……….)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 umowy zostanie zrealizowany zgodnie z ofertą z dnia ………………… r., złożoną </w:t>
        <w:br/>
        <w:t>w postępowaniu przetargowym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zapewnia, że przedmiot zamówienia będzie pełnowartościowy, wolny od wad i uszkodzeń, gotowy do użytkowania przez Zamawiająceg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BodyIndent"/>
        <w:spacing w:before="0" w:after="0"/>
        <w:ind w:left="3600" w:firstLine="648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</w:t>
      </w: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terminie: 14 dni licząc od daty zawarc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……….. r. i specyfikacją istotnych warunków zamówienia.</w:t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  <w:tab w:val="left" w:pos="4140" w:leader="none"/>
        </w:tabs>
        <w:spacing w:lineRule="auto" w:line="360"/>
        <w:ind w:left="360" w:hanging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  <w:b/>
        </w:rPr>
        <w:t>………………</w:t>
      </w:r>
      <w:r>
        <w:rPr>
          <w:rFonts w:cs="Tahoma" w:ascii="Tahoma" w:hAnsi="Tahoma"/>
          <w:b/>
        </w:rPr>
        <w:t xml:space="preserve">.. zł brutto 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</w:rPr>
        <w:t>……………………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zł. netto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nagrodzenie Wykonawcy obejmuje również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miotu zamówienia do miejsca wskazanego przez Zamawiającego</w:t>
      </w:r>
      <w:r>
        <w:rPr>
          <w:rFonts w:cs="Tahoma" w:ascii="Tahoma" w:hAnsi="Tahoma"/>
          <w:color w:val="000000"/>
          <w:sz w:val="20"/>
          <w:szCs w:val="20"/>
        </w:rPr>
        <w:t xml:space="preserve">. 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Miejsce realizacji przedmiotu umowy: ………………………………………………..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poważnia do odbioru przedmiotu zamówienia: ……………………………………………………………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a odpowiedzialna i nadzorująca realizację umowy po stronie Zamawiającego:……………………………...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jęcie przedmiotu umowy przez Zamawiającego nastąpi na podstawie Protokołu odbioru stanowiącego załącznik do niniejszej umowy, podpisanego przez obie strony bez uwag (po uprzednim zainstalowaniu i uruchomieniu). Protokoły muszą zawierać nazwę oprogramowania, opis licencji, numer licencji, datę i miejsce sporządzenia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kona umowę z należytą starannością zapewniając, że:</w:t>
      </w:r>
    </w:p>
    <w:p>
      <w:pPr>
        <w:pStyle w:val="Tekstpodstawowywcity3"/>
        <w:numPr>
          <w:ilvl w:val="1"/>
          <w:numId w:val="7"/>
        </w:numPr>
        <w:spacing w:lineRule="auto" w:line="360" w:before="0" w:after="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dostarczone oprogramowanie komputerowe jest wolne od wad fizycznych i prawnych,</w:t>
      </w:r>
    </w:p>
    <w:p>
      <w:pPr>
        <w:pStyle w:val="Tekstpodstawowywcity3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arczone oprogramowanie komputerowe pochodzi z autoryzowanego kanału sprzedaży </w:t>
        <w:br/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Tekstpodstawowywcity3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>Strony postanawiają, że przysługuje im prawo odstąpienia od umowy w wypadkach określonych w przepisach ustawy Prawo zamówień publicznych oraz Kodeksu cywilnego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>Strony postanawiają, że Wykonawca zapłaci Zamawiającemu karę umowną w razie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odstąpienia od umowy przez Wykonawcę lub Zamawiającego wskutek okoliczności, za które odpowiada Wykonawca - w wysokości 20% wynagrodzenia brutto przysługującego Wykonawcy z tytułu realizacji całości przedmiotu umowy, wskazanego w § 4 ust. 1 umowy;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>opóźnienia w wykonaniu przedmiotu umowy - w wysokości 0,5 % wynagrodzenia brutto przysługującego Wykonawcy z tytułu realizacji całości przedmiotu umowy, wskazanego w § 4 ust. 1 umowy, licząc od dnia wyznaczonego na zakończenie realizacji przedmiotu umowy zgodnie z § 2 ust. 1, za każdy rozpoczęty dzień opóźnienia, chyba, że opóźnienie wystąpiło z przyczyn leżących po stronie Zamawiającego lub z powodu wystąpienia siły wyższej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</w:t>
        <w:tab/>
        <w:t>Zamawiający może dochodzić na zasadach ogólnych odszkodowania przewyższającego karę umowną.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 funkcji lub innych cech oprogramowania zaoferowanego w ofercie, przy czym zmiana taka może być spowodowa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niedostępnością na rynku oprogramowania wskazanego w ofercie wynikającą z zaprzestania produkcji lub wycofaniem z rynku tego oprogramowa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pojawieniem się na rynku oprogramowania o lepszych parametrach niż wskazane w ofercie,</w:t>
      </w:r>
    </w:p>
    <w:p>
      <w:pPr>
        <w:pStyle w:val="Normal"/>
        <w:tabs>
          <w:tab w:val="clear" w:pos="708"/>
          <w:tab w:val="left" w:pos="360" w:leader="none"/>
          <w:tab w:val="left" w:pos="1040" w:leader="none"/>
        </w:tabs>
        <w:suppressAutoHyphens w:val="true"/>
        <w:spacing w:lineRule="auto" w:line="360"/>
        <w:ind w:left="360" w:hanging="0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pod warunkiem, że zmiany wskazane powyżej nie spowodują zwiększenia ceny ofertowej a nowe 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960" w:hanging="36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A                                        </w:t>
        <w:tab/>
        <w:tab/>
        <w:t xml:space="preserve">            ZAMAWIAJĄCY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Załącznik do umowy nr KZ-372/……../16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oprogramowania: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dokonano odbioru: 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92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340"/>
        <w:gridCol w:w="2880"/>
      </w:tblGrid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azwa Oprogramowania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pis Licencji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r Licencji 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Oprogramowanie jest kompletne i zgodne ze specyfikacją techniczną. Opakowanie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4.</w:t>
        <w:tab/>
        <w:t xml:space="preserve">Uwagi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 …………………………………………………………………………………………………………………………………..……………….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</w:t>
      </w: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type w:val="nextPage"/>
      <w:pgSz w:w="11906" w:h="16838"/>
      <w:pgMar w:left="1134" w:right="1134" w:gutter="0" w:header="70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20"/>
        <w:szCs w:val="20"/>
      </w:rPr>
      <w:t xml:space="preserve">Postępowanie nr KZ- 371/17/17 - </w:t>
    </w:r>
    <w:r>
      <w:rPr>
        <w:rFonts w:cs="Tahoma" w:ascii="Tahoma" w:hAnsi="Tahoma"/>
        <w:i/>
        <w:sz w:val="18"/>
        <w:szCs w:val="18"/>
      </w:rPr>
      <w:t>Dostawa oprogramowania projektowego dla Akademii im. Jana Długosza w Częstochowie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lwek1">
    <w:name w:val="Naglówek 1"/>
    <w:basedOn w:val="Default"/>
    <w:next w:val="Default"/>
    <w:qFormat/>
    <w:pPr/>
    <w:rPr>
      <w:rFonts w:cs="Times New Roman"/>
      <w:color w:val="000000"/>
    </w:rPr>
  </w:style>
  <w:style w:type="paragraph" w:styleId="Naglwek">
    <w:name w:val="Naglówek"/>
    <w:basedOn w:val="Default"/>
    <w:next w:val="Default"/>
    <w:qFormat/>
    <w:pPr/>
    <w:rPr>
      <w:rFonts w:cs="Times New Roman"/>
      <w:color w:val="000000"/>
    </w:rPr>
  </w:style>
  <w:style w:type="paragraph" w:styleId="Naglwek2">
    <w:name w:val="Naglówek 2"/>
    <w:basedOn w:val="Default"/>
    <w:next w:val="Default"/>
    <w:qFormat/>
    <w:pPr/>
    <w:rPr>
      <w:rFonts w:cs="Times New Roman"/>
      <w:color w:val="000000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0:28:00Z</dcterms:created>
  <dc:creator>Małgorzata Strąk</dc:creator>
  <dc:description/>
  <cp:keywords/>
  <dc:language>en-US</dc:language>
  <cp:lastModifiedBy>m.majewska</cp:lastModifiedBy>
  <cp:lastPrinted>2013-02-05T08:44:00Z</cp:lastPrinted>
  <dcterms:modified xsi:type="dcterms:W3CDTF">2017-04-05T09:11:00Z</dcterms:modified>
  <cp:revision>13</cp:revision>
  <dc:subject/>
  <dc:title/>
</cp:coreProperties>
</file>